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Traction</w:t>
      </w:r>
    </w:p>
    <w:p>
      <w:pPr>
        <w:pStyle w:val="Heading1"/>
        <w:jc w:val="right"/>
        <w:rPr/>
      </w:pPr>
      <w:r>
        <w:rPr/>
        <w:t>27-08-09</w:t>
      </w:r>
    </w:p>
    <w:p>
      <w:pPr>
        <w:pStyle w:val="Heading1"/>
        <w:jc w:val="right"/>
        <w:rPr/>
      </w:pPr>
      <w:r>
        <w:rPr/>
        <w:t>Clien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ese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r Rosin, Sam, Ashley, Brantyn, Josh, Ma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eeting Summary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/>
        <w:t xml:space="preserve">The various groups involved with the ARGOS project will be having an AGM (Annual group Meeting) in mid December, Dr Rosin said it would be a good idea to have a functional prototype that the groups could use to generate more interest in the project and to get feedback on what changes would need to be made. </w:t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/>
        <w:t>Dr Rosin is going to contact Mick Abbott from the University Design School about possible involvement in user interface design.</w:t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/>
        <w:t>The various groups Dr Rosin has communicated with have not yet come to a consensus on who the target audience should to be. But it is more than likely going to be aimed at students (high school, tech training, University).</w:t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/>
        <w:t>There was more interest in the project being built as a web based application rather than as a standalone CD deliverable. Although Dr Rosin did mention that if at all possible a basic web version with various CD distributions oriented toward different niche areas could be good. Whether or not that is out of scope needs to be researched</w:t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/>
        <w:t xml:space="preserve">Dr Rosin asked how we would go about representing the “dirtiness” of various paddocks visually. </w:t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/>
        <w:t>The need for flexibility in the product featured again in conversation. Especially the idea of future addition and/or change of features by other developers.</w:t>
      </w:r>
    </w:p>
    <w:p>
      <w:pPr>
        <w:pStyle w:val="ListParagraph"/>
        <w:numPr>
          <w:ilvl w:val="0"/>
          <w:numId w:val="2"/>
        </w:numPr>
        <w:spacing w:before="120" w:after="120"/>
        <w:rPr/>
      </w:pPr>
      <w:r>
        <w:rPr/>
        <w:t>Dr Rosin was also interested in how we could include features that would appeal to people from different fields of interest i.e. environmental, economic, farm manage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ngsana New;Arial Unicode MS"/>
      <w:color w:val="auto"/>
      <w:sz w:val="24"/>
      <w:szCs w:val="24"/>
      <w:lang w:val="en-NZ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ngsana New;Arial Unicode MS"/>
      <w:b/>
      <w:bCs/>
      <w:kern w:val="2"/>
      <w:sz w:val="32"/>
      <w:szCs w:val="4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32:00Z</dcterms:created>
  <dc:creator>Default-User</dc:creator>
  <dc:description/>
  <cp:keywords/>
  <dc:language>en-US</dc:language>
  <cp:lastModifiedBy>Default-User</cp:lastModifiedBy>
  <dcterms:modified xsi:type="dcterms:W3CDTF">2009-08-28T05:39:00Z</dcterms:modified>
  <cp:revision>1</cp:revision>
  <dc:subject/>
  <dc:title/>
</cp:coreProperties>
</file>